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EEZONE BIBLE ASSOCIATION TECH POST</w:t>
        <w:br/>
        <w:br/>
        <w:t>CLASS IV - HUBBARD ADVANCED AUDITOR (HAA)</w:t>
        <w:br/>
        <w:t>CASE SUPERVISOR COURSE - PART 1/14</w:t>
        <w:br/>
        <w:br/>
        <w:t>CONTENTS</w:t>
        <w:br/>
        <w:br/>
        <w:t>**************************************************</w:t>
        <w:br/>
        <w:br/>
        <w:t>This is the Class IV Case Supervisor Course (HAA)</w:t>
        <w:br/>
        <w:t>Course Pack as issued and delivered in the 1975 -</w:t>
        <w:br/>
        <w:t>1976 time frame.</w:t>
        <w:br/>
        <w:br/>
        <w:t>The contents will be posted separately as part 0 and</w:t>
        <w:br/>
        <w:t>repeated in part 1 but will not be included in the</w:t>
        <w:br/>
        <w:t>remaining parts to keep the size down.</w:t>
        <w:br/>
        <w:br/>
        <w:t>NOTE: With the following exceptions, all documents</w:t>
        <w:br/>
        <w:t>are reproduced exactly as issued.</w:t>
        <w:br/>
        <w:br/>
        <w:t>All italicized or bold characters and underlines</w:t>
        <w:br/>
        <w:t xml:space="preserve">have been omitted from this reproduction. Only </w:t>
        <w:br/>
        <w:t>minor spelling errors have been corrected.</w:t>
        <w:br/>
        <w:br/>
        <w:t>If you have questions about the content of an</w:t>
        <w:br/>
        <w:t>individual issue please refer to the Tech or</w:t>
        <w:br/>
        <w:t xml:space="preserve">OEC Volumes (which were posted previously) for </w:t>
        <w:br/>
        <w:t xml:space="preserve">clarification. </w:t>
        <w:br/>
        <w:br/>
        <w:t>**************************************************</w:t>
        <w:br/>
        <w:br/>
        <w:t>STATEMENT OF PURPOSE</w:t>
        <w:br/>
        <w:br/>
        <w:t>Our purpose is to promote religious freedom and the Scientology</w:t>
        <w:br/>
        <w:t>Religion by spreading the Scientology Tech across the internet.</w:t>
        <w:br/>
        <w:br/>
        <w:t>The Cof$ abusively suppresses the practice and use of</w:t>
        <w:br/>
        <w:t>Scientology Tech by FreeZone Scientologists. It misuses the</w:t>
        <w:br/>
        <w:t>copyright laws as part of its suppression of religious freedom.</w:t>
        <w:br/>
        <w:br/>
        <w:t>They think that all freezoner's are "squirrels" who should be</w:t>
        <w:br/>
        <w:t>stamped out as heritics. By their standards, all Christians,</w:t>
        <w:br/>
        <w:t>Moslems, Mormons, and even non-Hassidic Jews would be considered</w:t>
        <w:br/>
        <w:t>to be squirrels of the Jewish Religion.</w:t>
        <w:br/>
        <w:br/>
        <w:t>The writings of LRH form our Old Testament just as the writings</w:t>
        <w:br/>
        <w:t>of Judiasm form the Old Testament of Christianity.</w:t>
        <w:br/>
        <w:br/>
        <w:t>We might not be good and obedient Scientologists according</w:t>
        <w:br/>
        <w:t>to the definitions of the Cof$ whom we are in protest against.</w:t>
        <w:br/>
        <w:br/>
        <w:t>But even though the Christians are not good and obedient Jews,</w:t>
        <w:br/>
        <w:t>the rules of religious freedom allow them to have their old</w:t>
        <w:br/>
        <w:t>testament regardless of any Jewish opinion.</w:t>
        <w:br/>
        <w:br/>
        <w:t>We ask for the same rights, namely to practice our religion</w:t>
        <w:br/>
        <w:t>as we see fit and to have access to our holy scriptures</w:t>
        <w:br/>
        <w:t>without fear of the Cof$ copyright terrorists.</w:t>
        <w:br/>
        <w:br/>
        <w:t>We ask for others to help in our fight. Even if you do</w:t>
        <w:br/>
        <w:t>not believe in Scientology or the Scientology Tech, we hope</w:t>
        <w:br/>
        <w:t>that you do believe in religious freedom and will choose</w:t>
        <w:br/>
        <w:t>to aid us for that reason.</w:t>
        <w:br/>
        <w:br/>
        <w:t>Thank You,</w:t>
        <w:br/>
        <w:br/>
        <w:t>The FZ Bible Association - Unit 21</w:t>
        <w:br/>
        <w:br/>
        <w:t>**************************************************</w:t>
        <w:br/>
        <w:br/>
        <w:t>CONTENTS:</w:t>
        <w:br/>
        <w:br/>
        <w:t>The approximate line number of the beginning of each part</w:t>
        <w:br/>
        <w:t>is shown in parenthesis. This assumes that the repeated</w:t>
        <w:br/>
        <w:t>headers are removed from parts 2 to 14 and the parts are</w:t>
        <w:br/>
        <w:t>combined into a single large file)</w:t>
        <w:br/>
        <w:br/>
        <w:t>part 1 ( 218)</w:t>
        <w:br/>
        <w:br/>
        <w:t>--- CONTENTS</w:t>
        <w:br/>
        <w:t xml:space="preserve">000 HCO PL 23 May 1973R Class IV (HAA) C/S Course Checksheet </w:t>
        <w:br/>
        <w:br/>
        <w:t>part 2 (0991)</w:t>
        <w:br/>
        <w:br/>
        <w:t xml:space="preserve">001 HCOPL 7 FEB 1965 Keeping Scientology Working Reissued </w:t>
        <w:br/>
        <w:t>002 HCOPL 14 FEB 1965 Safeguarding Technology Reissued 7 June 1967</w:t>
        <w:br/>
        <w:t>003 HCOPL 17 JUN 1965 Staff Auditor Advices</w:t>
        <w:br/>
        <w:t>004 HCOPL 8 MAR 1966 High Crime</w:t>
        <w:br/>
        <w:t>005 HCOPL 17 JUN 1970 Technical Degrades</w:t>
        <w:br/>
        <w:t>006 HCOPL 19 MAR 1972 C/Sing or Auditing Without Folder Study</w:t>
        <w:br/>
        <w:t>007 HCOPL 30 MAY 1970 Important - Cutatives</w:t>
        <w:br/>
        <w:br/>
        <w:t>part 3 (2048)</w:t>
        <w:br/>
        <w:br/>
        <w:t>008 BTB 30 NOV 1971R C/S Series 67 The Code of a C/S Reissued 17 July 1974</w:t>
        <w:br/>
        <w:t>009 BPL 15 NOV 1969R Rights and Duties Reissued 26 June 1974</w:t>
        <w:br/>
        <w:t>010 HCOB 22 SEP 1971 C/S Series 61 The Three Golden Rules</w:t>
        <w:br/>
        <w:t>011 HCOB 20 JUN 1971 C/S Series 47 The Supreme Test of a C/S</w:t>
        <w:br/>
        <w:t>012 HCOPL 21 OCT 1973R Case Supervisor Statistic</w:t>
        <w:br/>
        <w:t>013 HCOPL 25 SEP 1974 Reduction of Refunds - C/Ss and Overload</w:t>
        <w:br/>
        <w:t>014 HCOB 31 AUG 1974 C/S Series 93 New Grade Chart</w:t>
        <w:br/>
        <w:br/>
        <w:t>part 4 (3276)</w:t>
        <w:br/>
        <w:br/>
        <w:t>015 HCOB 26 Nov 1963 A New Triangle, Basic Auditing, Technique,</w:t>
        <w:br/>
        <w:t>Case Analysis</w:t>
        <w:br/>
        <w:t>016 HCOB 8 OCT 1968 Case Supervisor - Folder Handling</w:t>
        <w:br/>
        <w:t>017 HCOB 29 JUL 1969 The "Art" of Case Supervision</w:t>
        <w:br/>
        <w:t>018 HCOB 15 Nov 1969 Important, Case Supervision, How it goes</w:t>
        <w:br/>
        <w:t>Non-Standard</w:t>
        <w:br/>
        <w:t>019 HCOB 23 AUG 1971 C/S Series 1 Auditors Rights</w:t>
        <w:br/>
        <w:t>020 HCOB 12 JUN 1970 C/S Series 2 Programming of Cases</w:t>
        <w:br/>
        <w:br/>
        <w:t>part 5 (4883)</w:t>
        <w:br/>
        <w:br/>
        <w:t>021 HCOB 13 JUN 1970 C/S Series 3 Session Priorities</w:t>
        <w:br/>
        <w:t>Repair Pgms and Their Priority</w:t>
        <w:br/>
        <w:t>022 HCOB 14 JUN 1970 C/S Series 4 The Return Program</w:t>
        <w:br/>
        <w:t>023 HCOB 16 JUN 1970 C/S Series 6 What the C/S is Doing</w:t>
        <w:br/>
        <w:t>024 HCOB 19 JUN 1970 C/S Series 7 C/S Q&amp;A</w:t>
        <w:br/>
        <w:t>025 HCOB 19 JUN 1970 C/S Series 8 Chart of Human Evaluation</w:t>
        <w:br/>
        <w:t>026 HCOB 21 JUN 1970 C/S Series 9 Superficial Actions</w:t>
        <w:br/>
        <w:t>027 HCOB 24 JUN 1970 C/S Series 10 Repairing a Repair</w:t>
        <w:br/>
        <w:br/>
        <w:t>part 6 (6624)</w:t>
        <w:br/>
        <w:br/>
        <w:t xml:space="preserve">028 HCOB 25 JUN 1970 C/S Series 11 </w:t>
        <w:br/>
        <w:t>029 HCOB 25 JUN 1970 C/S Series 12 Glossary of C/S Terms</w:t>
        <w:br/>
        <w:t xml:space="preserve">030 HCOB 21 AUG 1970 C/S Series 16 Session Grading </w:t>
        <w:br/>
        <w:t>031 HCOB 26 AUG 1970 C/S Series 17 Incomplete Cases</w:t>
        <w:br/>
        <w:t>032 HCOB 6 OCT 1970 C/S Series 19 Folder Error Summaries</w:t>
        <w:br/>
        <w:t xml:space="preserve">033 HCOB 6 MAR 1971 C/S Series 27 Long C/Ses Issue II </w:t>
        <w:br/>
        <w:t>034 HCOB 8 MAR 1971 C/S Series 29 Case actions, off lines</w:t>
        <w:br/>
        <w:t>035 HCOB 31 MAR 1971 C/S Series 31 Programming and Misprogramming</w:t>
        <w:br/>
        <w:br/>
        <w:t>part 7 (7854)</w:t>
        <w:br/>
        <w:br/>
        <w:t>036 HCOB 6 APR 1971 C/S Series 34 Non F/N Cases</w:t>
        <w:br/>
        <w:t>037 HCOB 26 MAY 1971 C/S Series 38 TRs Course and Auditing</w:t>
        <w:br/>
        <w:t>038 HCOB 9 JUN 1971 C/S Series 41 C/S Tips</w:t>
        <w:br/>
        <w:t>039 HCOB 9 JUN 1971 C/S Series 42 C/S Rules</w:t>
        <w:br/>
        <w:t>040 HCOB 9 JUN 1971 C/S Series 43 C/S Rules - Trouble for the PC</w:t>
        <w:br/>
        <w:t>041 HCOB 19 JUN 1971 C/S Series 46 Declares</w:t>
        <w:br/>
        <w:t>042 HCOB 8 AUG 1971 C/S Series 55 The Ivory Tower</w:t>
        <w:br/>
        <w:t>043 HCOB 7 SEP 1971 C/S Series 58 Programming Cases Backwards</w:t>
        <w:br/>
        <w:br/>
        <w:t>part 8 (8164)</w:t>
        <w:br/>
        <w:br/>
        <w:t>044 HCOB 28 SEP 1971 C/S Series 62 Know Before You Go</w:t>
        <w:br/>
        <w:t>045 BTB 12 DEC 1971R C/S Series 69R Mandatory C/Sing Checklist</w:t>
        <w:br/>
        <w:t>046 HCOB 3 JAN 1972 C/S Series 69 Addition C/Sing Checklist</w:t>
        <w:br/>
        <w:t>047 HCOB 19 APR 1972 C/S Series 77 Quickie Defined</w:t>
        <w:br/>
        <w:t>048 HCOB 20 APR 1972 C/S Series 78 Product Purpose and Why</w:t>
        <w:br/>
        <w:t>and Error Correction</w:t>
        <w:br/>
        <w:t>049 HCOB 3 MAR 1969 Case Gain - Completing Levels</w:t>
        <w:br/>
        <w:t>050 BTB 4 JAN 1972R 0-IV Expanded Grade Processes - Triples</w:t>
        <w:br/>
        <w:t>Part A ARC Straightwire</w:t>
        <w:br/>
        <w:t>051 BTB 5 JAN 1972R 0 - IV Expanded Grade Processes - Triples</w:t>
        <w:br/>
        <w:t>Part B Grade 0 Processes</w:t>
        <w:br/>
        <w:br/>
        <w:t>part 9 (10105)</w:t>
        <w:br/>
        <w:br/>
        <w:t>052 BTB 6 JAN 72R Rev. 25 Feb 74 0-IV Expanded Grade</w:t>
        <w:br/>
        <w:t>Processes - Triples Grade 1 Processes</w:t>
        <w:br/>
        <w:t>053 BTB 14 MAR 74R Rev. 14 Aug 75 0-IV Expanded Grade</w:t>
        <w:br/>
        <w:t>Processes - Triples Grade 2 Processes</w:t>
        <w:br/>
        <w:t>054 BTB 8 JAN 72R Reiss 11 JUNE 74 0-IV Expanded Grade</w:t>
        <w:br/>
        <w:t>Processes - Triples Grade 3 Processes</w:t>
        <w:br/>
        <w:t xml:space="preserve">055 BTB 9 JAN 1962 Reiss 06 June 1974 0-IV Expanded </w:t>
        <w:br/>
        <w:t>Grade Processes - Triples Grade 4 Processes</w:t>
        <w:br/>
        <w:br/>
        <w:t>part 10 (12718)</w:t>
        <w:br/>
        <w:br/>
        <w:t>056 HCOB 15 SEP 1971 C/S Series 60 - The Worst Tangle</w:t>
        <w:br/>
        <w:t>057 HCOB 20 DEC 1971 C/S Series 72 - Use of Correction Lists</w:t>
        <w:br/>
        <w:t>058 HCOB 16 FEB 1972 C/S Series 72 Talking the TA Down</w:t>
        <w:br/>
        <w:t>059 BTB 11 AUG 1972R C/S Series 83RA - Correction Lists</w:t>
        <w:br/>
        <w:t>060 HCOB 24 Nov 1973R C/S Series 53RJ Short Hi Lo TA Assessment</w:t>
        <w:br/>
        <w:t>061 HCOB 1 Jan 1972R L1X Hi-Lo TA List Revised</w:t>
        <w:br/>
        <w:br/>
        <w:t>part 11 (14171)</w:t>
        <w:br/>
        <w:br/>
        <w:t>062 HCOB 19 MAR 1971 List L1C</w:t>
        <w:br/>
        <w:t>063 HCOPL 7 APR 1970R Green Form</w:t>
        <w:br/>
        <w:t>064 BTB 17 MAR 1971R A Flag Expertise Subject - Handling GF Items</w:t>
        <w:br/>
        <w:t xml:space="preserve">065 BTB 28 DEC 1972R C/S Series 81-1RA Auditors Rights </w:t>
        <w:br/>
        <w:t xml:space="preserve">Addition Revised </w:t>
        <w:br/>
        <w:t>066 HCOB 21 APR 1970 2 Way Comm C/Ses</w:t>
        <w:br/>
        <w:t>067 HCOB 3 JUL 1970 C/Sing 2 Way Comm</w:t>
        <w:br/>
        <w:t xml:space="preserve">068 BTB 10 JUL 1970 2-Way Comm - a Class III Action </w:t>
        <w:br/>
        <w:t>069 HCOB 17 MAR 1974 TWC Checksheets - TWC, Using Wrong Questions</w:t>
        <w:br/>
        <w:t>070 HCOB 8 OCT 1970 C/S Series 20 Persistent F/N</w:t>
        <w:br/>
        <w:br/>
        <w:t>part 12 (15497)</w:t>
        <w:br/>
        <w:br/>
        <w:t>071 HCOB 20 FEB 1970 Floating Needles and End Phenomena</w:t>
        <w:br/>
        <w:t>072 HCOB 5 DEC 1971 Important - End Phenomena</w:t>
        <w:br/>
        <w:t xml:space="preserve">073 HCOB 21 MAR 1974 End Phenomena </w:t>
        <w:br/>
        <w:t>074 HCOB 12 FEB 1966 The Dangerous Auditor</w:t>
        <w:br/>
        <w:t>075 HCOB 10 NOV 1970 C/S Series 21 - C/S Responsibility for Training</w:t>
        <w:br/>
        <w:t>076 HCOB 28 FEB 1971 C/S Series 24 - Metering Reading Items</w:t>
        <w:br/>
        <w:t>077 HCOB 5 MAR 1971 C/S Series 25 - The New Fantastic HGC Line</w:t>
        <w:br/>
        <w:br/>
        <w:t>part 13 (16731)</w:t>
        <w:br/>
        <w:br/>
        <w:t xml:space="preserve">078 HCOB 19 MAR 1971 C/S Series 30 - C/Sing Auditor C/Ses </w:t>
        <w:br/>
        <w:t xml:space="preserve">079 HCOB 2 OCT 1971 C/S Series 63 - C/Sing for New Auditors </w:t>
        <w:br/>
        <w:t xml:space="preserve">080 HCOB 3 NOV 1971 C/S Series 66 - Auditor's Worksheets </w:t>
        <w:br/>
        <w:t xml:space="preserve">081 BTB 12 DEC 1971R C/S Series 70 - How to Write Up a Cramming Order </w:t>
        <w:br/>
        <w:t>082 HCOB 15 JUN 1972 C/S Series 80 - Dog PCs</w:t>
        <w:br/>
        <w:t xml:space="preserve">083 HCOB 16 JUN 1972R C/S Series 81R - Auditors Rights Modified </w:t>
        <w:br/>
        <w:t xml:space="preserve">084 BTB 20 JAN 1973 C/S Series 86RD - The Red Tag Line </w:t>
        <w:br/>
        <w:t>085 BTB 20 JAN 1973R ATTACHMENT: RED TAG REPORT</w:t>
        <w:br/>
        <w:t>086 HCOB 15 OCT 1973 C/S Series 87 - Nulling &amp; F/Ning Prepared Lists</w:t>
        <w:br/>
        <w:t xml:space="preserve">087 HCOB 6 DEC 1973 C/S Series 90 - The Primary Failure </w:t>
        <w:br/>
        <w:t>088 BPL 5 APR 1972R PTS Type A Handling</w:t>
        <w:br/>
        <w:br/>
        <w:t>part 14 (18117)</w:t>
        <w:br/>
        <w:br/>
        <w:t xml:space="preserve">089 HCOB 24 APR 1972 C/S Series 79 - PTS Interview </w:t>
        <w:br/>
        <w:t xml:space="preserve">090 LRH ED 241 INT 22 July 1974 - Potential Trouble Sources </w:t>
        <w:br/>
        <w:t>091 HCOB 10 AUG 1973 PTS Handling</w:t>
        <w:br/>
        <w:t xml:space="preserve">092 HCOB 15 DEC 1968R L4BR - For Assessment of ALL Listing Errors </w:t>
        <w:br/>
        <w:t xml:space="preserve">093 HCOB 29 MAR 1970 Auditing and Ethics </w:t>
        <w:br/>
        <w:t xml:space="preserve">094 HCOB 1 NOV 1974 Rock Slams and Rock Slammers </w:t>
        <w:br/>
        <w:t>095 BTB 7 NOV 1972R Auditor Admin Series 20 - Miscellaneous Reports</w:t>
        <w:br/>
        <w:br/>
        <w:br/>
        <w:t>end of course pack (19270)</w:t>
        <w:br/>
        <w:t xml:space="preserve">======================================================= </w:t>
        <w:br/>
        <w:br/>
        <w:br/>
        <w:br/>
        <w:t>000. HCO PL 23 May 1973R Class IV (HAA) C/S Course Checksheet</w:t>
        <w:br/>
        <w:br/>
        <w:br/>
        <w:br/>
        <w:t>-- 1 --</w:t>
        <w:br/>
        <w:br/>
        <w:t>B O A R D P O L I C Y L E T T E R</w:t>
        <w:br/>
        <w:br/>
        <w:t>Remimeo 23 MAY 1973R</w:t>
        <w:br/>
        <w:t>Class IV Orgs ISSUE I</w:t>
        <w:br/>
        <w:t>SHs REVISED 30 NOVEMBER 1974</w:t>
        <w:br/>
        <w:br/>
        <w:t>(Cancels HCO PL 23 May 73 Iss I)</w:t>
        <w:br/>
        <w:br/>
        <w:br/>
        <w:br/>
        <w:t>CLASS IV - HUBBARD ADVANCED AUDITOR</w:t>
        <w:br/>
        <w:br/>
        <w:t>CASE SUPERVISOR COURSE</w:t>
        <w:br/>
        <w:br/>
        <w:br/>
        <w:t>PREREQUESITES: Basic Study Manual or a Student Hat,</w:t>
        <w:br/>
        <w:t>HAA Class IV (Prov.)</w:t>
        <w:br/>
        <w:br/>
        <w:br/>
        <w:t>NAME:___________________________ORG:______________POST:_______________</w:t>
        <w:br/>
        <w:br/>
        <w:t>DATE STARTED:___________________DATE COMPLETED:_______________________</w:t>
        <w:br/>
        <w:br/>
        <w:br/>
        <w:t>STUDY TECH: Full application of all study tech is to be used throughout this course. It is to be studied in sequence per HCO PL 31 Aug 74 Iss II Fast Flow Training Reinstated.</w:t>
        <w:br/>
        <w:br/>
        <w:t>REQUIREMENT: During the course the student C/Ses 3 to 9 Grades folders daily and sends them to the Org Grades C/S or Student's C/S for OK. The line is arranged by the Course Supervisor. The Org Grades or Student's C/S corrects any errors by issuing a Pink Sheet with exact references to the HCObs violated and the Pink Sheet is done on course with full Word Clearing under the Course Supervisor. The student may also be sent to Qual Cramming.</w:t>
        <w:br/>
        <w:br/>
        <w:t>PRODUCT: A Class IV Grades C/S who knows and applies 100% Standard Case Supervision Tech to pcs, who studies and FESes cases, reads W/Ses, C/Ses and programs cases, trains his auditors and achieves the expected results on pcs by using the grade chart to get case gain.</w:t>
        <w:br/>
        <w:br/>
        <w:t>CERTIFICATE: The graduate of this course is awarded the Certificate of HUBBARD ADVANCED AUDITOR CASE SUPERVISOR (Provisional). (Permanent certification is awarded upon completion of an internship under the Org Grades C/S.)</w:t>
        <w:br/>
        <w:br/>
        <w:t>LENGTH OF COURSE: 2 weeks full time.</w:t>
        <w:br/>
        <w:br/>
        <w:t>_______</w:t>
        <w:br/>
        <w:br/>
        <w:br/>
        <w:t>SECTION 1 - SAFEGUARDING TECHNOLOGY:</w:t>
        <w:br/>
        <w:br/>
        <w:t>1. HCO PL 7 Feb 65 Keeping Scientology Working ____ ____ ____</w:t>
        <w:br/>
        <w:br/>
        <w:t>2. HCO PL 14 Feb 65 Safeguarding Technology ____ ____ ____</w:t>
        <w:br/>
        <w:br/>
        <w:t>3. HCO PL 17 Jun 65 Staff Auditor Advices ____ ____ ____</w:t>
        <w:br/>
        <w:br/>
        <w:t>4. HCO PL 8 Mar 66 High Crimes ____ ____ ____</w:t>
        <w:br/>
        <w:br/>
        <w:t>5. HCO PL 17 Jun 70 Technical Degrades ____ ____ ____</w:t>
        <w:br/>
        <w:br/>
        <w:t>6. HCO PL 19 Mar 72 C/Sing or Auditing</w:t>
        <w:br/>
        <w:t>without Folder Study ____ ____ ____</w:t>
        <w:br/>
        <w:br/>
        <w:br/>
        <w:br/>
        <w:t>BPL 23.5.74R I -- 2 --</w:t>
        <w:br/>
        <w:t>Rev. 30 Nov 74</w:t>
        <w:br/>
        <w:br/>
        <w:br/>
        <w:t>7. HCO PL 30 May 70 Important Cutatives ____ ____ ____</w:t>
        <w:br/>
        <w:br/>
        <w:t>8. ____ ____ ____</w:t>
        <w:br/>
        <w:br/>
        <w:t>9. ____ ____ ____</w:t>
        <w:br/>
        <w:br/>
        <w:t>10. ____ ____ ____</w:t>
        <w:br/>
        <w:br/>
        <w:t>11. ____ ____ ____</w:t>
        <w:br/>
        <w:br/>
        <w:t>12. ____ ____ ____</w:t>
        <w:br/>
        <w:br/>
        <w:t>13. ____ ____ ____</w:t>
        <w:br/>
        <w:br/>
        <w:br/>
        <w:t>SECTION II - BASIC BOOKS:</w:t>
        <w:br/>
        <w:br/>
        <w:t>Has read, fully Word Cleared, understood and can apply the</w:t>
        <w:br/>
        <w:t>following basic books:</w:t>
        <w:br/>
        <w:br/>
        <w:t>A. The Fundamentals of Thought ____ ____ ____</w:t>
        <w:br/>
        <w:br/>
        <w:t>B. Scientology 8-80 ____ ____ ____</w:t>
        <w:br/>
        <w:br/>
        <w:t>C. Scientology 8-8008 ____ ____ ____</w:t>
        <w:br/>
        <w:br/>
        <w:t>D. Creation of Human Ability ____ ____ ____</w:t>
        <w:br/>
        <w:br/>
        <w:t>NOTE: These books are read for full application. They are</w:t>
        <w:br/>
        <w:t>not background data. They are essential for a Cl IV C/S.</w:t>
        <w:br/>
        <w:br/>
        <w:t>2. ____ ____ ____</w:t>
        <w:br/>
        <w:br/>
        <w:t>3. ____ ____ ____</w:t>
        <w:br/>
        <w:br/>
        <w:t>4. ____ ____ ____</w:t>
        <w:br/>
        <w:br/>
        <w:br/>
        <w:t>SECTION III - C/S GUIDELINES:</w:t>
        <w:br/>
        <w:br/>
        <w:t>1. BTB 30 Nov 71R The Code of a C/S ____ ____ ____</w:t>
        <w:br/>
        <w:br/>
        <w:t>2. BPL 15 Nov 69R Rights and Duties ____ ____ ____</w:t>
        <w:br/>
        <w:br/>
        <w:t>3. HCOB 22 Sep 71 C/S Series 61 The Three</w:t>
        <w:br/>
        <w:t>Golden Rules of the C/S ____ ____ ____</w:t>
        <w:br/>
        <w:br/>
        <w:t>4. HCOB 20 Jun 71 C/S Series 47 The</w:t>
        <w:br/>
        <w:t>Supreme Test of a C/S ____ ____ ____</w:t>
        <w:br/>
        <w:br/>
        <w:t>5. CLAY DEMO: Demonstrate why no Q&amp;A on the C/Ses</w:t>
        <w:br/>
        <w:t>part is the way to make auditing go right ____ ____ ____</w:t>
        <w:br/>
        <w:br/>
        <w:t>6. HCO PL 21 Oct 73 Case Supervisor Statistic ____ ____ ____</w:t>
        <w:br/>
        <w:br/>
        <w:t xml:space="preserve">7. HCO PL 25 Sep 74 Reduction of Refunds - </w:t>
        <w:br/>
        <w:t>C/Ses and Overload ____ ____ ____</w:t>
        <w:br/>
        <w:br/>
        <w:t>9. ____ ____ ____</w:t>
        <w:br/>
        <w:br/>
        <w:t>10. ____ ____ ____</w:t>
        <w:br/>
        <w:br/>
        <w:t>11. ____ ____ ____</w:t>
        <w:br/>
        <w:br/>
        <w:br/>
        <w:br/>
        <w:t>BPL 23.5.7 R I -- 3 --</w:t>
        <w:br/>
        <w:t>Rev. 30 Nov 74</w:t>
        <w:br/>
        <w:br/>
        <w:br/>
        <w:t>SECTION III - CASE SUPERVISOR AND PROGRAMING:</w:t>
        <w:br/>
        <w:br/>
        <w:t>1. Tape 6607C26 SH Spec 71 The Classification</w:t>
        <w:br/>
        <w:t>Chart and Auditing ____ ____ ____</w:t>
        <w:br/>
        <w:br/>
        <w:t>2. HCOB 31 Aug 74 C/S Series 93 New</w:t>
        <w:br/>
        <w:t>Grade Chart ____ ____ ____</w:t>
        <w:br/>
        <w:br/>
        <w:t>3. Classification &amp; Gradation Chart 1974 ____ ____ ____</w:t>
        <w:br/>
        <w:br/>
        <w:t>CLAY DEMO: Each Grade from the Chart and the</w:t>
        <w:br/>
        <w:t>ability gained. ____ ____ ____</w:t>
        <w:br/>
        <w:br/>
        <w:t>4. HCOB 26 Nov 63 A New Triangle Basic</w:t>
        <w:br/>
        <w:t>Auditing, Technique,</w:t>
        <w:br/>
        <w:t>Case Analysis ____ ____ ____</w:t>
        <w:br/>
        <w:br/>
        <w:t>5. Tape 6311C05 SH Spec 321 3 Zones of Auditing ____ ____ ____</w:t>
        <w:br/>
        <w:br/>
        <w:t>6. Drill: A pc you are C/Sing for has been running</w:t>
        <w:br/>
        <w:t>very smoothly. Suddenly, TA action stops, the</w:t>
        <w:br/>
        <w:t>pc isn't having wins.</w:t>
        <w:br/>
        <w:br/>
        <w:t xml:space="preserve">(a.) Using your demo kit, mock up a situation </w:t>
        <w:br/>
        <w:t>where this could where this could occur and how</w:t>
        <w:br/>
        <w:t>you as a C/S would use case analysis to get the</w:t>
        <w:br/>
        <w:t>pc running smoothly again ____ ____ ____</w:t>
        <w:br/>
        <w:br/>
        <w:t>(b.) Then write a C/S to handle it. ____ ____ ____</w:t>
        <w:br/>
        <w:br/>
        <w:t>7. HCOB 8 Oct 68 Case Supervisor Folder</w:t>
        <w:br/>
        <w:t>Handling ____ ____ ____</w:t>
        <w:br/>
        <w:br/>
        <w:t>8. HCOB 29 Jul 69 The "Art" of Case Supervision ____ ____ ____</w:t>
        <w:br/>
        <w:br/>
        <w:t>9. HCOB 15 Nov 69 Case Supervision, How</w:t>
        <w:br/>
        <w:t>Issue II it Goes Non-Standard ____ ____ ____</w:t>
        <w:br/>
        <w:br/>
        <w:t>10. CLAY DEMO: Why you C/S per Standard Tech and</w:t>
        <w:br/>
        <w:t>not against results ____ ____ ____</w:t>
        <w:br/>
        <w:br/>
        <w:t>11. HCOB 23 Aug 71 C/S Series No. 1</w:t>
        <w:br/>
        <w:t>Auditor's Rights ____ ____ ____</w:t>
        <w:br/>
        <w:br/>
        <w:t>12. HCOB 12 Jun 70 C/S Series No. 2</w:t>
        <w:br/>
        <w:t>Programming of cases ____ ____ ____</w:t>
        <w:br/>
        <w:br/>
        <w:t>13. DRILL: Using the Classification and Gradation</w:t>
        <w:br/>
        <w:t>Chart, spot the basic program for any case. ____ ____ ____</w:t>
        <w:br/>
        <w:br/>
        <w:t>14. ESSAY: The necessity of writing a pgm for a case</w:t>
        <w:br/>
        <w:t>____ ____ ____</w:t>
        <w:br/>
        <w:br/>
        <w:t>15. HCOB 13 Jun 70 C/S Series No. 3 Session</w:t>
        <w:br/>
        <w:t>Priorities, Repair Programs</w:t>
        <w:br/>
        <w:t>&amp; Their Priority ____ ____ ____</w:t>
        <w:br/>
        <w:br/>
        <w:t>16. CLAY DEMO: What could happen to a pc left in</w:t>
        <w:br/>
        <w:t>an unflat process and how to handle ____ ____ ____</w:t>
        <w:br/>
        <w:br/>
        <w:br/>
        <w:br/>
        <w:t>BPL 23.5.74R I -- 4 --</w:t>
        <w:br/>
        <w:t>Rev. 30 Nov 74</w:t>
        <w:br/>
        <w:br/>
        <w:br/>
        <w:t>17. HCOB 14 Jun 70 C/S Series No. 4</w:t>
        <w:br/>
        <w:t>The Return Program ____ ____ ____</w:t>
        <w:br/>
        <w:t>18. DEMO: If the pc can't seem to make the grade,</w:t>
        <w:br/>
        <w:t>what is out and why and the handling. ____ ____ ____</w:t>
        <w:br/>
        <w:br/>
        <w:t>19. HCOB 16 Jun 70 C/S Series No. 6</w:t>
        <w:br/>
        <w:t>What The C/S Is Doing ____ ____ ____</w:t>
        <w:br/>
        <w:br/>
        <w:t>20. HCOB 19 Jun 70 C/S Series No. 7 C/S Q&amp;A ____ ____ ____</w:t>
        <w:br/>
        <w:br/>
        <w:t>21. DRILL: Write 10 examples of C/S Q&amp;A ____ ____ ____</w:t>
        <w:br/>
        <w:br/>
        <w:t>22. HCOB 19 Jun 70 C/S Series No. 8 Chart</w:t>
        <w:br/>
        <w:t>of Human Evaluation ____ ____ ____</w:t>
        <w:br/>
        <w:br/>
        <w:t>23. Chart of Human Evaluation ____ ____ ____</w:t>
        <w:br/>
        <w:br/>
        <w:t>24. DRILL: Using the Chart of Human Evaluation,</w:t>
        <w:br/>
        <w:t>spot where a pc was on the chart at the beginning</w:t>
        <w:br/>
        <w:t>of his folder and where he is at the end of the</w:t>
        <w:br/>
        <w:t>folder. Do this on several folders until you</w:t>
        <w:br/>
        <w:t>feel certain on spotting where pcs are on the chart.</w:t>
        <w:br/>
        <w:t>____ ____ ____</w:t>
        <w:br/>
        <w:br/>
        <w:t>25. HCOB 21 Jun 70 C/S Series No.9</w:t>
        <w:br/>
        <w:t>Superficial Actions ____ ____ ____</w:t>
        <w:br/>
        <w:br/>
        <w:t>26. DRILL: Using pc folders spot Quickie Grades</w:t>
        <w:br/>
        <w:t>and the result of such on the pc. ____ ____ ____</w:t>
        <w:br/>
        <w:br/>
        <w:t>27. HCOB 24 Jun 70 C/S Series No. 10</w:t>
        <w:br/>
        <w:t>Repairing a Repair ____ ____ ____</w:t>
        <w:br/>
        <w:br/>
        <w:t>28. HCOB 25 Jun 70 C/S Series No. 11 ____ ____ ____</w:t>
        <w:br/>
        <w:br/>
        <w:t>29. CLAY DEMO: The action of a C/S if a pc he C/Sed</w:t>
        <w:br/>
        <w:t>for got into Ethics trouble and why. ____ ____ ____</w:t>
        <w:br/>
        <w:br/>
        <w:t>30. HCOB 25 Jun 70 C/S Series No. 12</w:t>
        <w:br/>
        <w:t>Issue II Glossary of C/S Terms ____ ____ ____</w:t>
        <w:br/>
        <w:br/>
        <w:t>31. HCOB 21 Aug 70 C/S Series No. 16</w:t>
        <w:br/>
        <w:t>Session Grading Well Done,</w:t>
        <w:br/>
        <w:t>Definition Of ____ ____ ____</w:t>
        <w:br/>
        <w:br/>
        <w:t>32. DEMO: Invalidation of the Auditor by the C/S</w:t>
        <w:br/>
        <w:t>and the effects ____ ____ ____</w:t>
        <w:br/>
        <w:br/>
        <w:t>33. HCOB 26 Aug 70 C/S Series No. 17</w:t>
        <w:br/>
        <w:t>Incompleted Cases ____ ____ ____</w:t>
        <w:br/>
        <w:br/>
        <w:t>34. DEMO: The steps that you would take on a case</w:t>
        <w:br/>
        <w:t>that had attested to Grade IV yet still had</w:t>
        <w:br/>
        <w:t>problems he couldn't resolve ____ ____ ____</w:t>
        <w:br/>
        <w:br/>
        <w:t>35. HCOB 6 Oct 70 C/S Series No. 19</w:t>
        <w:br/>
        <w:t>Folder Error Summaries ____ ____ ____</w:t>
        <w:br/>
        <w:br/>
        <w:t>36. DRILL: Spot where to start an FES, using</w:t>
        <w:br/>
        <w:t>folders ____ ____ ____</w:t>
        <w:br/>
        <w:br/>
        <w:br/>
        <w:br/>
        <w:t>BPL 23.5.74R I -- 5 --</w:t>
        <w:br/>
        <w:t>Rev. 30 Nov 74</w:t>
        <w:br/>
        <w:br/>
        <w:br/>
        <w:t>37. HCOB 6 Mar 71 C/S Series 27 Long C/Ses</w:t>
        <w:br/>
        <w:t>Issue II ____ ____ ____</w:t>
        <w:br/>
        <w:br/>
        <w:t>38. HCOB 8 Mar 71 C/S Series 29 Case</w:t>
        <w:br/>
        <w:t>Actions, Off Line ____ ____ ____</w:t>
        <w:br/>
        <w:br/>
        <w:t>39. DEMO: How and when a C/S can find an off line</w:t>
        <w:br/>
        <w:t>case action and how to handle. ____ ____ ____</w:t>
        <w:br/>
        <w:br/>
        <w:t>40. HCOB 31 Mar 71 C/S Series 31 Programming</w:t>
        <w:br/>
        <w:t>and Misprogramming ____ ____ ____</w:t>
        <w:br/>
        <w:br/>
        <w:t>41. HCOB 6 Apr 71 C/S Series 34 Non F/N Cases ____ ____ ____</w:t>
        <w:br/>
        <w:br/>
        <w:t>42. DRILL: Take a folder with several BERs in it</w:t>
        <w:br/>
        <w:t>and spot the out tech in the programming, C/Sing</w:t>
        <w:br/>
        <w:t>and auditing ____ ____ ____</w:t>
        <w:br/>
        <w:br/>
        <w:t>43. HCOB 26 May 71 C/S Series 38 TRs Course and</w:t>
        <w:br/>
        <w:t>Auditing Mixing Major Actions ____ ____ ____</w:t>
        <w:br/>
        <w:br/>
        <w:t>44. DEMO: Why you don't mix Auditing with hard TRs. ____ ____ ____</w:t>
        <w:br/>
        <w:br/>
        <w:t>45. HCOB 9 Jun 71 C/S Series 41 C/S Tips ____ ____ ____</w:t>
        <w:br/>
        <w:br/>
        <w:t>46. DEMO: When a C/S should send a pc to the Examiner</w:t>
        <w:br/>
        <w:t>to have him asked what the Auditor did in session.</w:t>
        <w:br/>
        <w:t>Use several different examples. ____ ____ ____</w:t>
        <w:br/>
        <w:br/>
        <w:t>47. HCOB 9 Jun 71 C/S Series 42 C/S Rules ____ ____ ____</w:t>
        <w:br/>
        <w:br/>
        <w:t>48. DEMO: What happens to the pc if the same action</w:t>
        <w:br/>
        <w:t>or grade is done on him twice ____ ____ ____</w:t>
        <w:br/>
        <w:br/>
        <w:t>49. HCOB 9 Jun 71 C/S Series 43 C/S Rules ____ ____ ____</w:t>
        <w:br/>
        <w:br/>
        <w:t>50. CLAY DEMO: On a repair pgm, at what point do you</w:t>
        <w:br/>
        <w:t>put the pc back on the class chart and why. ____ ____ ____</w:t>
        <w:br/>
        <w:br/>
        <w:t>51. HCOB 19 Jul 71 C/S Series 46 Declares ____ ____ ____</w:t>
        <w:br/>
        <w:br/>
        <w:t>52. DEMO: Why a C/S sends a pc to declare for a</w:t>
        <w:br/>
        <w:t>state attained. ____ ____ ____</w:t>
        <w:br/>
        <w:br/>
        <w:t>53. HCOD 8 Aug 71 C/S Series 55 The Ivory Tower ____ ____ ____</w:t>
        <w:br/>
        <w:br/>
        <w:t>54. ESSAY: Why the ivory tower approach to C/Sing</w:t>
        <w:br/>
        <w:t>is so important. ____ ____ ____</w:t>
        <w:br/>
        <w:br/>
        <w:t>55. HCOB 7 Sep 71 C/S Series 58 Programming</w:t>
        <w:br/>
        <w:t>Cases Backwards ____ ____ ____</w:t>
        <w:br/>
        <w:br/>
        <w:br/>
        <w:br/>
        <w:t>BPL 23.5.74R I -- 6 --</w:t>
        <w:br/>
        <w:t>Rev. 30 Nov 74</w:t>
        <w:br/>
        <w:br/>
        <w:br/>
        <w:t>56. HCOB 28 Sep 71 C/S Series 62 Know Before</w:t>
        <w:br/>
        <w:t>You Go ____ ____ ____</w:t>
        <w:br/>
        <w:br/>
        <w:t>57. DEMO: How you "know before you go" when C/Sing</w:t>
        <w:br/>
        <w:t>and programming Grades. ____ ____ ____</w:t>
        <w:br/>
        <w:br/>
        <w:t>58. BTB 12 Dec 71R C/S Series 69R Mandatory</w:t>
        <w:br/>
        <w:t>C/Sing Checklist ____ ____ ____</w:t>
        <w:br/>
        <w:br/>
        <w:t>59. HCOB 3 Jan 72 C/S Series 69 Addition</w:t>
        <w:br/>
        <w:t>C/Sing Checklist ____ ____ ____</w:t>
        <w:br/>
        <w:br/>
        <w:t>60. DRILL: Each step of the C/Sing Checklist until</w:t>
        <w:br/>
        <w:t>you can do the whole sequence and know it cold ____ ____ ____</w:t>
        <w:br/>
        <w:br/>
        <w:t>61. HCOB 19 Apr 72 C/S Series 77</w:t>
        <w:br/>
        <w:t>"Quickie" Defined ____ ____ ____</w:t>
        <w:br/>
        <w:br/>
        <w:t>62. HCOB 20 Apr 72 C/S Series 78 Product Purpose</w:t>
        <w:br/>
        <w:t>and WC Error Correction ____ ____ ____</w:t>
        <w:br/>
        <w:br/>
        <w:t>63. CLAY DEMO: Why out lists can cause great pc upset</w:t>
        <w:br/>
        <w:t>and how a C/S handles it. ____ ____ ____</w:t>
        <w:br/>
        <w:br/>
        <w:t>64. DRILL: Take a pc folder and program it for Grades</w:t>
        <w:br/>
        <w:t>including any set-ups or repairs necessary. Send</w:t>
        <w:br/>
        <w:t>it to the C/S for OK. ____ ____ ____</w:t>
        <w:br/>
        <w:br/>
        <w:br/>
        <w:t>65. ____ ____ ____</w:t>
        <w:br/>
        <w:br/>
        <w:t>66. ____ ____ ____</w:t>
        <w:br/>
        <w:br/>
        <w:t>67. ____ ____ ____</w:t>
        <w:br/>
        <w:br/>
        <w:t>68. ____ ____ ____</w:t>
        <w:br/>
        <w:br/>
        <w:t>69. ____ ____ ____</w:t>
        <w:br/>
        <w:br/>
        <w:t>70. ____ ____ ____</w:t>
        <w:br/>
        <w:br/>
        <w:br/>
        <w:t>SECTION V - C/SING THE GRADES:</w:t>
        <w:br/>
        <w:br/>
        <w:t>Reference: For use when additional processes are needed</w:t>
        <w:br/>
        <w:br/>
        <w:t>A. Book of case remedies Chapters 6 &amp; 7.</w:t>
        <w:br/>
        <w:t>B. Creation of Human Ability, Route 2</w:t>
        <w:br/>
        <w:t>Section only.</w:t>
        <w:br/>
        <w:t>C. LRH Bulletins, Books, Tapes, Pabs &amp;</w:t>
        <w:br/>
        <w:t>other issues.</w:t>
        <w:br/>
        <w:br/>
        <w:t>1. HCOB 3 Mar 69 Case Gain, Completing Levels ____ ____ ____</w:t>
        <w:br/>
        <w:br/>
        <w:t>2. CLAY DEMO: Show what can happen to the pc if he</w:t>
        <w:br/>
        <w:t xml:space="preserve">is incomplete on a grade and is permitted to go </w:t>
        <w:br/>
        <w:t>onto the next grade ____ ____ ____</w:t>
        <w:br/>
        <w:br/>
        <w:t>3. BTB 4 Jan 72RA 0-IV Exp Grade Processes Triples</w:t>
        <w:br/>
        <w:t>Part A - ARC Straightwire ____ ____ ____</w:t>
        <w:br/>
        <w:br/>
        <w:br/>
        <w:br/>
        <w:t>BPL 23.5.74R I -- 7 --</w:t>
        <w:br/>
        <w:t>Rev. 30 Nov 74</w:t>
        <w:br/>
        <w:br/>
        <w:br/>
        <w:t>4. BTB 5 Jan 72R 0-IV Exp Grade Processes Triples</w:t>
        <w:br/>
        <w:t>Part B - Grade 0 Processes ____ ____ ____</w:t>
        <w:br/>
        <w:br/>
        <w:t>5. BTB 6 Jan 72R 0-IV Exp Grade Processes Triples</w:t>
        <w:br/>
        <w:t>Part C - Grade I Processes ____ ____ ____</w:t>
        <w:br/>
        <w:br/>
        <w:t>6. BTB 14 Mar 74R 0-IV Exp Grade Processes Triples</w:t>
        <w:br/>
        <w:t>Part D - Grade 2 Processes ____ ____ ____</w:t>
        <w:br/>
        <w:br/>
        <w:t>7. BTB 8 Jan 72R 0-IV Exp Grade Processes Triples</w:t>
        <w:br/>
        <w:t>Part E - Grade 3 Processes ____ ____ ____</w:t>
        <w:br/>
        <w:br/>
        <w:t>5. BTB 9 Jan 72R 0-IV Exp Grade Processes Triples</w:t>
        <w:br/>
        <w:t>Part F - Grade 4 Processes ____ ____ ____</w:t>
        <w:br/>
        <w:br/>
        <w:t>9. EXERCISES: Write up a C/S to handle each of the</w:t>
        <w:br/>
        <w:t>following pc situations:</w:t>
        <w:br/>
        <w:br/>
        <w:t>(a) PC is being run on the know to mystery</w:t>
        <w:br/>
        <w:t>recall process. He comes to the examiner with</w:t>
        <w:br/>
        <w:t>a small F/N and GIs. On looking at the worksheets</w:t>
        <w:br/>
        <w:t>you see only "yes" for answers. Auditor reports</w:t>
        <w:br/>
        <w:t>he's had the EP. ____ ____ ____</w:t>
        <w:br/>
        <w:br/>
        <w:t>(b) Auditor in session gives the pc R-Factor</w:t>
        <w:br/>
        <w:t xml:space="preserve">that he is now going to run Level 0. PC tells </w:t>
        <w:br/>
        <w:t>Auditor that he has always felt great about</w:t>
        <w:br/>
        <w:t>communication and F/Ns. Auditor ends session</w:t>
        <w:br/>
        <w:t>and sends folder to C/S saying pc has the EP</w:t>
        <w:br/>
        <w:t>for Level 0. ____ ____ ____</w:t>
        <w:br/>
        <w:br/>
        <w:t>(c) In last session pc was run on problems and</w:t>
        <w:br/>
        <w:t>solutions process. Session ended on F/N VGIs</w:t>
        <w:br/>
        <w:t>and pc saying "What a solution." Exam statement</w:t>
        <w:br/>
        <w:t>is "Wow; I just don't know how that problem is</w:t>
        <w:br/>
        <w:t>going to resolve" laugh F/N VGIs. Auditor states</w:t>
        <w:br/>
        <w:t>pc made EP for the process in session. ____ ____ ____</w:t>
        <w:br/>
        <w:br/>
        <w:t>(d) PC Was run on a Grade 2 Process "Criticism</w:t>
        <w:br/>
        <w:t>Straightwire". His exam reports dirty needle</w:t>
        <w:br/>
        <w:t xml:space="preserve">and BIs yet session reports state F/N VGIs at </w:t>
        <w:br/>
        <w:t>end. On page 5 of the worksheets C/S spots a</w:t>
        <w:br/>
        <w:t>subtle criticism of the Auditor. ____ ____ ____</w:t>
        <w:br/>
        <w:br/>
        <w:t>(e) PC is being run on R3H Flow 1 triple. She</w:t>
        <w:br/>
        <w:t>states to the Auditor that she's sure she's run</w:t>
        <w:br/>
        <w:t>this ARC Break before and feels overrun. The</w:t>
        <w:br/>
        <w:t>Auditor tries to rehab the release but it doesn't</w:t>
        <w:br/>
        <w:t>rehab. He ends session on a bogged rehab. ____ ____ ____</w:t>
        <w:br/>
        <w:br/>
        <w:t>(d) The pc has just been run on Grade 4 Triple</w:t>
        <w:br/>
        <w:t>and the C/S was for him to attest to Grade 4</w:t>
        <w:br/>
        <w:t>completion. He flunks the declare at the examiner</w:t>
        <w:br/>
        <w:t>saying he is not feeling too well. ____ ____ ____</w:t>
        <w:br/>
        <w:br/>
        <w:br/>
        <w:br/>
        <w:t>BPL 23.5.74R I -- 8 --</w:t>
        <w:br/>
        <w:t>Rev. 30 Nov 74</w:t>
        <w:br/>
        <w:br/>
        <w:br/>
        <w:t>10. ____ ____ ____</w:t>
        <w:br/>
        <w:br/>
        <w:t>11. ____ ____ ____</w:t>
        <w:br/>
        <w:br/>
        <w:t>12. ____ ____ ____</w:t>
        <w:br/>
        <w:br/>
        <w:br/>
        <w:t>SECTION VI - REMEDIES</w:t>
        <w:br/>
        <w:br/>
        <w:t>1. HCOB 15 Sep 71 C/S Series 60 The</w:t>
        <w:br/>
        <w:t>Worst Tangle ____ ____ ____</w:t>
        <w:br/>
        <w:br/>
        <w:t>2. CLAY DEMO: Why Int, lists and Ruds are handled</w:t>
        <w:br/>
        <w:t>in that order. ____ ____ ____</w:t>
        <w:br/>
        <w:br/>
        <w:t>3. HCOB 20 Dec 71 C/S Series 72 Use of</w:t>
        <w:br/>
        <w:t>Correction Lists ____ ____ ____</w:t>
        <w:br/>
        <w:br/>
        <w:t>4. ESSAY: On how while running a grade a correction</w:t>
        <w:br/>
        <w:t>list may be necessary and how to handle. ____ ____ ____</w:t>
        <w:br/>
        <w:br/>
        <w:t>5. HCOB 16 Feb 72 C/S Series 74 Talking the</w:t>
        <w:br/>
        <w:t>TA Down Modified ____ ____ ____</w:t>
        <w:br/>
        <w:br/>
        <w:t>6. BTB 11 Aug 72RA C/S Series 83RA</w:t>
        <w:br/>
        <w:t>Correction Lists ____ ____ ____</w:t>
        <w:br/>
        <w:br/>
        <w:t>7. DRILL: The C/S action of choosing the appropriate</w:t>
        <w:br/>
        <w:t>list to handle in C/Sing a repair. Use folders</w:t>
        <w:br/>
        <w:t>or examples. ____ ____ ____</w:t>
        <w:br/>
        <w:br/>
        <w:t>8. HCOB 24 Nov 73RA C/S Series 53RI Short</w:t>
        <w:br/>
        <w:t>Hi-Lo TA Assessment C/S ____ ____ ____</w:t>
        <w:br/>
        <w:br/>
        <w:t>9. DEMO: Each line of the C/S 53RI, its handling</w:t>
        <w:br/>
        <w:t>and why that handling ____ ____ ____</w:t>
        <w:br/>
        <w:br/>
        <w:t>10. BTB 1 Jan 72RA L1X Hi-Lo TA List Revised ____ ____ ____</w:t>
        <w:br/>
        <w:br/>
        <w:t>11. HCOB 19 Mar 71 List-1-C L1C ____ ____ ____</w:t>
        <w:br/>
        <w:br/>
        <w:t>12. HCOPL 7 Apr 70RA Green Form ____ ____ ____</w:t>
        <w:br/>
        <w:br/>
        <w:t>13. HCOB 17 Mar 71 A Flag Expertise Subject</w:t>
        <w:br/>
        <w:t>Flag Expertise on Handling</w:t>
        <w:br/>
        <w:t>GF Items ____ ____ ____</w:t>
        <w:br/>
        <w:br/>
        <w:t>14. HCOB 15 Dec 68R L4BR for Assessment of All</w:t>
        <w:br/>
        <w:t>Listing Errors ____ ____ ____</w:t>
        <w:br/>
        <w:br/>
        <w:t>15. BTB 28 Dec 72RA C/S Series 81-1R1 Auditor's</w:t>
        <w:br/>
        <w:t>Rights Addition Revised ____ ____ ____</w:t>
        <w:br/>
        <w:br/>
        <w:t>16. ____ ____ ____</w:t>
        <w:br/>
        <w:br/>
        <w:t>17. ____ ____ ____</w:t>
        <w:br/>
        <w:br/>
        <w:t>18. ____ ____ ____</w:t>
        <w:br/>
        <w:br/>
        <w:t>19. ____ ____ ____</w:t>
        <w:br/>
        <w:br/>
        <w:t>20. ____ ____ ____</w:t>
        <w:br/>
        <w:br/>
        <w:br/>
        <w:br/>
        <w:t>BPL 23.5.74RA -- 9 --</w:t>
        <w:br/>
        <w:t>Rev. 30 Nov 74</w:t>
        <w:br/>
        <w:br/>
        <w:br/>
        <w:t>SECTION VII - STABLE DATA FOR THE C/S</w:t>
        <w:br/>
        <w:br/>
        <w:t>1. HCOB 21 Apr 70 2 Way Comm C/Ses ____ ____ ____</w:t>
        <w:br/>
        <w:br/>
        <w:t>2. CLAY DEMO: Show what use a 2WC C/S could have</w:t>
        <w:br/>
        <w:t>to a Class IV C/S ____ ____ ____</w:t>
        <w:br/>
        <w:br/>
        <w:t>3. HCOB 3 Jul 70 C/S Series 14 C/Sing</w:t>
        <w:br/>
        <w:t>2 Way Comm ____ ____ ____</w:t>
        <w:br/>
        <w:br/>
        <w:t>4. BTB 10 Jul 70 2 Way Comm A Class III Action ____ ____ ____</w:t>
        <w:br/>
        <w:br/>
        <w:t>5. EXERCISE: The pc has had all of Grade 0 and still</w:t>
        <w:br/>
        <w:t>hasn't cogged on the EP of the grade. Write a</w:t>
        <w:br/>
        <w:t>C/S for the pc's next action ____ ____ ____</w:t>
        <w:br/>
        <w:br/>
        <w:t>6. HCOB 17 Mar 74 TWC, Using Wrong Questions ____ ____ ____</w:t>
        <w:br/>
        <w:br/>
        <w:t>7. DRILL: Take a pc folder and go through it spotting</w:t>
        <w:br/>
        <w:t>listing questions asked in 2WC sessions. ____ ____ ____</w:t>
        <w:br/>
        <w:br/>
        <w:t>8. HCOB 8 Oct 70 C/S Series 20 Persistent F/N ____ ____ ____</w:t>
        <w:br/>
        <w:br/>
        <w:t xml:space="preserve">9. HCOB 20 Feb 70 Floating Needles and </w:t>
        <w:br/>
        <w:t>End Phenomena ____ ____ ____</w:t>
        <w:br/>
        <w:br/>
        <w:t>10. HCOB 5 Dec 71 Important End Phenomenas ____ ____ ____</w:t>
        <w:br/>
        <w:br/>
        <w:t>11. HCOB 21 Mar 74 End Phenomena ____ ____ ____</w:t>
        <w:br/>
        <w:br/>
        <w:t>12. DRILL:</w:t>
        <w:br/>
        <w:br/>
        <w:t>(a) Using a pc folder, spot where an Auditor</w:t>
        <w:br/>
        <w:t>Qed &amp; Aed by not F/Ning what he asked. Do this</w:t>
        <w:br/>
        <w:t>until you're confident you can spot it. ____ ____ ____</w:t>
        <w:br/>
        <w:br/>
        <w:t>(b) Then write a C/S for one of them to handle</w:t>
        <w:br/>
        <w:t>it. ____ ____ ____</w:t>
        <w:br/>
        <w:br/>
        <w:t>13. ____ ____ ____</w:t>
        <w:br/>
        <w:br/>
        <w:t>14. ____ ____ ____</w:t>
        <w:br/>
        <w:br/>
        <w:t>15. ____ ____ ____</w:t>
        <w:br/>
        <w:br/>
        <w:t>16. ____ ____ ____</w:t>
        <w:br/>
        <w:br/>
        <w:br/>
        <w:t>SECTION VIII - THE C/SES ROLE IN TRAINING AUDITORS:</w:t>
        <w:br/>
        <w:br/>
        <w:t>1. HCOB 12 Feb 66 The Dangerous Auditor ____ ____ ____</w:t>
        <w:br/>
        <w:br/>
        <w:t>2. HCOB 10 Nov 70 C/S Series 21 C/S</w:t>
        <w:br/>
        <w:t>Responsibility for Training ____ ____ ____</w:t>
        <w:br/>
        <w:br/>
        <w:t>3. DEMO: How a C/S handles an Auditor who has just</w:t>
        <w:br/>
        <w:t>completed his course. ____ ____ ____</w:t>
        <w:br/>
        <w:br/>
        <w:t>4. HCOB 28 Feb 71 C/S Series 24 Metering</w:t>
        <w:br/>
        <w:t>Reading Items ____ ____ ____</w:t>
        <w:br/>
        <w:br/>
        <w:br/>
        <w:br/>
        <w:t xml:space="preserve">BPL 23.5.74R I -- 10 -- </w:t>
        <w:br/>
        <w:t>Rev. 30 Nov 74</w:t>
        <w:br/>
        <w:br/>
        <w:br/>
        <w:t>5. HCOB 5 Mar 71 C/S Series 25 The Fantastic</w:t>
        <w:br/>
        <w:t>New HGC Line ____ ____ ____</w:t>
        <w:br/>
        <w:br/>
        <w:t>6. DEMO: What a C/S does if a session was not OK</w:t>
        <w:br/>
        <w:t>and what line he uses for the Auditor. ____ ____ ____</w:t>
        <w:br/>
        <w:br/>
        <w:t>7. HCOB 19 Mar 71 C/S Series 30 C/Sing</w:t>
        <w:br/>
        <w:t>Auditor C/Ses ____ ____ ____</w:t>
        <w:br/>
        <w:br/>
        <w:t>8. HCOB 2 Oct 71 C/S Series 63 C/Sing for</w:t>
        <w:br/>
        <w:t>New Auditors and Veterans ____ ____ ____</w:t>
        <w:br/>
        <w:br/>
        <w:t>9. HCOB 3 Nov 71 C/S Series 66</w:t>
        <w:br/>
        <w:t>Auditor's Worksheets ____ ____ ____</w:t>
        <w:br/>
        <w:br/>
        <w:t>10. BTB 12 Dec 71 C/S Series 70 How to Write</w:t>
        <w:br/>
        <w:t>Up A Cramming Order ____ ____ ____</w:t>
        <w:br/>
        <w:br/>
        <w:t>11. DRILL: Using a folder, write a cramming order</w:t>
        <w:br/>
        <w:t>for an Auditor who goofed. ____ ____ ____</w:t>
        <w:br/>
        <w:br/>
        <w:t>12. HCOB 15 Jun 72 C/S Series 80 Dog PCs ____ ____ ____</w:t>
        <w:br/>
        <w:br/>
        <w:t>13. HCOB 16 Jun 72 C/S Series 81 Auditor's</w:t>
        <w:br/>
        <w:t>Rights Modified ____ ____ ____</w:t>
        <w:br/>
        <w:br/>
        <w:t>14. DEMO: What you do with an Auditor who says his</w:t>
        <w:br/>
        <w:t>pcs are dogs. ____ ____ ____</w:t>
        <w:br/>
        <w:br/>
        <w:t>15. BTB 20 Jan 73RB C/S Series 86RB The Red</w:t>
        <w:br/>
        <w:t>Tag Line ____ ____ ____</w:t>
        <w:br/>
        <w:br/>
        <w:t>16. DRILL: Go through a pc's folders spotting</w:t>
        <w:br/>
        <w:t>situations that could have been red tagged</w:t>
        <w:br/>
        <w:t>by the C/S ____ ____ ____</w:t>
        <w:br/>
        <w:br/>
        <w:t>17. HCOB 15 Oct 73 C/S Series 87 Nulling and</w:t>
        <w:br/>
        <w:t>F/Ning prepared lists ____ ____ ____</w:t>
        <w:br/>
        <w:br/>
        <w:t>18. HCOB 6 Dec 73 C/S Series 90 The Primary</w:t>
        <w:br/>
        <w:t>Failure ____ ____ ____</w:t>
        <w:br/>
        <w:br/>
        <w:t>19. DRILL: Using folders, spot in failed sessions</w:t>
        <w:br/>
        <w:t>auditor inability to get reads ____ ____ ____</w:t>
        <w:br/>
        <w:br/>
        <w:t>20. ____ ____ ____</w:t>
        <w:br/>
        <w:br/>
        <w:t>21. ____ ____ ____</w:t>
        <w:br/>
        <w:br/>
        <w:t>22. ____ ____ ____</w:t>
        <w:br/>
        <w:br/>
        <w:t>23. ____ ____ ____</w:t>
        <w:br/>
        <w:br/>
        <w:br/>
        <w:t>SECTION IX - ETHICS DATA FOR THE C/S:</w:t>
        <w:br/>
        <w:br/>
        <w:t>1. HCOPL 5 Apr 72 PTS Type A Handling ____ ____ ____</w:t>
        <w:br/>
        <w:br/>
        <w:t>2. HCOB 24 Aug 73 C/S Series 79 PTS Interviews ____ ____ ____</w:t>
        <w:br/>
        <w:br/>
        <w:t>3. LRH ED 241 INT Potential Trouble Sources ____ ____ ____</w:t>
        <w:br/>
        <w:br/>
        <w:br/>
        <w:br/>
        <w:t>BPL 23.5.74R I -- 11 --</w:t>
        <w:br/>
        <w:t>Rev. 30 Nov 74</w:t>
        <w:br/>
        <w:br/>
        <w:br/>
        <w:t>4. HCOB 10 Aug 73 PTS Handling ____ ____ ____</w:t>
        <w:br/>
        <w:br/>
        <w:t>5. HCOB 29 Mar 70 Auditing and Ethics ____ ____ ____</w:t>
        <w:br/>
        <w:br/>
        <w:t>6. HCOB 1 Nov 74 Rock Slams and Rock Slammers ____ ____ ____</w:t>
        <w:br/>
        <w:br/>
        <w:t>7. DEMO: A pc you're C/Sing for begins roller-</w:t>
        <w:br/>
        <w:t>coastering. Demo the cause of this and how</w:t>
        <w:br/>
        <w:t>you will handle it. ____ ____ ____</w:t>
        <w:br/>
        <w:br/>
        <w:t>8. BTB 11 Nov 72 Auditor Admin Series 20</w:t>
        <w:br/>
        <w:t>Miscellaneous Reports ____ ____ ____</w:t>
        <w:br/>
        <w:br/>
        <w:t>9. ____ ____ ____</w:t>
        <w:br/>
        <w:br/>
        <w:t>10. ____ ____ ____</w:t>
        <w:br/>
        <w:br/>
        <w:t>11. ____ ____ ____</w:t>
        <w:br/>
        <w:br/>
        <w:t>12. ____ ____ ____</w:t>
        <w:br/>
        <w:br/>
        <w:br/>
        <w:t>SECTION X - APPLICATION:</w:t>
        <w:br/>
        <w:br/>
        <w:t>1. Standard C/Sing of ARC Straightwire ____ ____ ____</w:t>
        <w:br/>
        <w:br/>
        <w:t>2. Standard C/Sing of Grade 0 ____ ____ ____</w:t>
        <w:br/>
        <w:br/>
        <w:t>3. Standard C/Sing of Grade 1 ____ ____ ____</w:t>
        <w:br/>
        <w:br/>
        <w:t>4. Standard C/Sing of Grade 2 ____ ____ ____</w:t>
        <w:br/>
        <w:br/>
        <w:t>5. Standard C/Sing of Grade 3 ____ ____ ____</w:t>
        <w:br/>
        <w:br/>
        <w:t>6. Standard C/Sing of Grade 4 ____ ____ ____</w:t>
        <w:br/>
        <w:br/>
        <w:t>NOTE: The above are done during the course and are signed</w:t>
        <w:br/>
        <w:t>off by the org Grades or Student C/S when achieved.</w:t>
        <w:br/>
        <w:br/>
        <w:br/>
        <w:t>----------</w:t>
        <w:br/>
        <w:br/>
        <w:br/>
        <w:t>I attest I have fully completed the above checksheet and know</w:t>
        <w:br/>
        <w:t>and can apply the Grades Case Supervisor materials and can achieve</w:t>
        <w:br/>
        <w:t>pc products.</w:t>
        <w:br/>
        <w:t>Student:____________________________________</w:t>
        <w:br/>
        <w:br/>
        <w:br/>
        <w:t>I attest that the above named student has fully completed the</w:t>
        <w:br/>
        <w:t>checksheet, knows and can apply the materials of the course and</w:t>
        <w:br/>
        <w:t>has no misunderstoods.</w:t>
        <w:br/>
        <w:t>Supervisor:_________________________________</w:t>
        <w:br/>
        <w:br/>
        <w:br/>
        <w:t>The above named student has attested to having (a) properly</w:t>
        <w:br/>
        <w:t>enrolled on the course, (b) paid for the course, (c) studied and</w:t>
        <w:br/>
        <w:t>understands all the materials of the checksheet, (d) done the drills</w:t>
        <w:br/>
        <w:t>called for on the checksheet and (e) can produce the result</w:t>
        <w:br/>
        <w:t>required in the materials of the course, and is awarded the</w:t>
        <w:br/>
        <w:t>certificate of HUBBARD ADVANCED AUDITOR CASE SUPERVISOR (Prov).</w:t>
        <w:br/>
        <w:br/>
        <w:t>Certs &amp; Awards:______________________________</w:t>
        <w:br/>
        <w:br/>
        <w:br/>
        <w:br/>
        <w:t>BPL 23.5.74R I -- 12 --</w:t>
        <w:br/>
        <w:t>Rev. 30 Nov 74</w:t>
        <w:br/>
        <w:br/>
        <w:br/>
        <w:t>Send to the Course Admin for filing.</w:t>
        <w:br/>
        <w:br/>
        <w:br/>
        <w:t>Revised &amp; Reissued</w:t>
        <w:br/>
        <w:t>by Flag Mission 1413</w:t>
        <w:br/>
        <w:br/>
        <w:t>I/C: Msm Lisa Gerber</w:t>
        <w:br/>
        <w:t>2nd: Marion Kimmich</w:t>
        <w:br/>
        <w:t>3rd: Eric Wolery</w:t>
        <w:br/>
        <w:br/>
        <w:t>for</w:t>
        <w:br/>
        <w:br/>
        <w:t>W/O Ron Shafran</w:t>
        <w:br/>
        <w:t>CS-4</w:t>
        <w:br/>
        <w:br/>
        <w:t>Approved by</w:t>
        <w:br/>
        <w:br/>
        <w:t>Commodore's Staff Aides</w:t>
        <w:br/>
        <w:t>Board of Issues</w:t>
        <w:br/>
        <w:br/>
        <w:t>for the</w:t>
        <w:br/>
        <w:t>BOARD$ OF DIRECTOR$</w:t>
        <w:br/>
        <w:t>of the</w:t>
        <w:br/>
        <w:t>CHURCHE$ OF $CIENTOLOGY</w:t>
        <w:br/>
        <w:br/>
        <w:br/>
        <w:br/>
        <w:br/>
        <w:br/>
        <w:t>BDCS:BI:CSA:RS:LG:NK:EW:nt</w:t>
        <w:br/>
        <w:t>Copyright ($) 1974</w:t>
        <w:br/>
        <w:t>by L. Ron Hubbard</w:t>
        <w:br/>
        <w:t>ALL RIGHTS RESERVED</w:t>
      </w:r>
    </w:p>
    <w:p>
      <w:pPr>
        <w:pStyle w:val="Normal"/>
        <w:rPr/>
      </w:pPr>
      <w:r>
        <w:rPr/>
      </w:r>
    </w:p>
    <w:sectPr>
      <w:type w:val="nextPage"/>
      <w:pgSz w:w="11906" w:h="16838"/>
      <w:pgMar w:left="1304" w:right="1418" w:gutter="0" w:header="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21:29:00Z</dcterms:created>
  <dc:creator>kkkk</dc:creator>
  <dc:description/>
  <dc:language>en-US</dc:language>
  <cp:lastModifiedBy>c</cp:lastModifiedBy>
  <dcterms:modified xsi:type="dcterms:W3CDTF">2000-02-27T13:07:00Z</dcterms:modified>
  <cp:revision>3</cp:revision>
  <dc:subject/>
  <dc:title>FREEZONE BIBLE ASSOCIATION TECH POST</dc:title>
</cp:coreProperties>
</file>